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sz w:val="28"/>
        </w:rPr>
        <w:t>ASSESSORE ODDATI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È evidente che noi abbiamo attivato, come spiegava il Prof. Belli, un tavolo interistituzionale nel quale porteremo i resoconti di tutto il lavoro del Piano Strategico, nel quale si possono prevedere due o tre accordi di programma oppure nessuno, si possono prevedere due, tre o quattro interventi oppure, si può prevedere di attivare quella linea di risorse strategiche comunitarie oppure no.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Il tavolo opera ad un livello che è di integrazione con il lavoro che svolge, ma non è immediatamente ricondotto nel lavoro dei Forum. Sarebbe pure imbarazzante per il funzionario della Regione venirci a dire se si può fare o meno una cosa, non è lui che deve decidere. Noi abbiamo il potere della proposta e questo potere si farà valere in sede di tavolo interistituzionale, dove saranno presenti, ai massimi livelli, Regione, Provincia e Comune e anche il Governo nazionale. Domani ci sarà un tavolo per Napoli, in sede governativa, e la prima proposta che sarà esaminata viene, comunque, dal lavoro del Piano Strategico. Quando dicevo prima che domani a Roma si discute del Forum delle culture, con la proposta nata qui dentro, per noi quello ha un valore, una funzione, questo è il senso. 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Se i funzionari della Regione e della Provincia verranno qui a integrare il nostro lavoro li invitiamo, però non è che ci possiamo bloccare se non vengono, andiamo avanti con quelli che ci sono. Questa è la rispost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38:00Z</dcterms:created>
  <dc:creator> </dc:creator>
  <dc:description/>
  <cp:keywords/>
  <dc:language>en-US</dc:language>
  <cp:lastModifiedBy> </cp:lastModifiedBy>
  <dcterms:modified xsi:type="dcterms:W3CDTF">2007-02-07T14:39:00Z</dcterms:modified>
  <cp:revision>1</cp:revision>
  <dc:subject/>
  <dc:title>ASSESSORE ODDATI: </dc:title>
</cp:coreProperties>
</file>